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ALCEA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VICEPRE}EDINTE,</w:t>
      </w:r>
    </w:p>
    <w:p>
      <w:pPr>
        <w:pStyle w:val="Normal"/>
        <w:ind w:left="284" w:hanging="0"/>
        <w:jc w:val="both"/>
        <w:rPr/>
      </w:pPr>
      <w:r>
        <w:rPr>
          <w:rFonts w:cs="ArialUpR" w:ascii="ArialUpR" w:hAnsi="ArialUpR"/>
          <w:b/>
          <w:sz w:val="28"/>
        </w:rPr>
        <w:t>Nr. 5295 din 20 iulie 2004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Ion C[lea      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164" w:firstLine="436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ind w:left="28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ind w:left="28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implificate la 31.05.2004, ale fostei Regii Autonome                                  de Distribu\iei Regional` a Apei V@lcea, la [ncetarea activit`\ii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in expunerea de motive nr. 5294 din 20 iulie 2004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           simplificate la 31.05.2004, ale fostei Regii Autonome  de Distribu\iei Regional` a Apei V@lcea, la [ncetarea activit`\ii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itua\iile financiare la 31.05.2004 ale R.A.D.R.A V@lcea, sunt compuse din Bilan\ul la data de 31.05.2004 (Formularul 10), Contul de profit ]i pierdere la data de 31.05.2004 (Formularul 20), Nota explicativ` (Formular 30), Situa\ia activelor imobilizate (Formular 40),  Politici contabile ]i note explicative (Nota 1..... Nota 11). 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punerea de aprobare a situa\iilor financiare ]i adoptarea proiectului de hot`r@re ini\iat, este [n conformitate cu prevederile art. 1, art. 26 alin. (1) ]i (4), din Legea contabilit`\ii nr. 82/1991, republicat`, cu modific`rile ]i complet`rile ulterioare, coroborate cu prevederile Ordinului nr. 306/2002 al ministrului finan\elor publice pentru aprobarea Reglement`rilor contabile simplificate, armonizate cu directivele europene, modificat ]i completat prin Ordinul nr. 1827/2003. 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propunerea se [ntemeiaz` pe considerentul c` situa\iile financiare  reflect` activitatea desf`]urat` de c`tre regie [n anul 2004, p@n` la data 31.05.2004, precum ]i situa\ia economico - financiar`  la data [ncet`rii activit`\ii regiei ]i [nmatricul`rii SC APAVIL S.A. V@lcea, [nfiin\at` prin reorganizarea regiei, care preia conform prevederilor legale, toate posturile cuprinse [n aceste situa\ii financiare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legale ]i Situa\iile financiare simplificate la 31.05.2004, prezentate [n anex`, propunem aprobarea proiectului de hot`r@re ini\iat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284" w:firstLine="436"/>
        <w:rPr/>
      </w:pPr>
      <w:r>
        <w:rPr>
          <w:rFonts w:eastAsia="ArialUpR"/>
        </w:rPr>
        <w:t xml:space="preserve">        </w:t>
      </w:r>
      <w:r>
        <w:rPr/>
        <w:t>DIRECTOR EXECUTIV,</w:t>
        <w:tab/>
        <w:tab/>
        <w:t xml:space="preserve">        }EF   BIROU,</w:t>
      </w:r>
    </w:p>
    <w:p>
      <w:pPr>
        <w:pStyle w:val="Normal"/>
        <w:ind w:left="284" w:hanging="0"/>
        <w:rPr>
          <w:rStyle w:val="DefaultParagraphFont"/>
        </w:rPr>
      </w:pPr>
      <w:r>
        <w:rPr/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Mircea Constantin Predescu              Stoian - Tomescu Ana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53:00Z</dcterms:created>
  <dc:creator>news</dc:creator>
  <dc:description/>
  <dc:language>en-US</dc:language>
  <cp:lastModifiedBy>news</cp:lastModifiedBy>
  <dcterms:modified xsi:type="dcterms:W3CDTF">2004-07-21T06:02:00Z</dcterms:modified>
  <cp:revision>5</cp:revision>
  <dc:subject/>
  <dc:title/>
</cp:coreProperties>
</file>